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7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5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0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0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7-28.0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7-28.0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3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7-30.04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7-30.04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5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2007-30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2007-30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07-31.07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07-31.07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8.2007-31.08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8.2007-31.08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.2007-30.09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.2007-30.09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7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2007-31.0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7-28.0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7-31.03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7-30.04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7-31.05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7-30.06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7-31.07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7-31.08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7-30.09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7-31.10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7-30.11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7-31.12.2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36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7T14:06:00Z</dcterms:modified>
  <cp:revision>42</cp:revision>
  <dc:subject/>
  <dc:title>Primăria Comunei Corbeni</dc:title>
</cp:coreProperties>
</file>